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采样点基本设施配置参考标准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需要检测的人员数量设置采样场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个采样场所根据实际情况设置若干个采样单元。每个采样点的基本配置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祥点工作物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采样单元计，各镇政府、街道、办事处负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充足的电源和照明、良好的网络条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简易帐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-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采样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张，座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张，额温测温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智能手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备上网条件平板电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警戒隔离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志愿者、保安、管理人员用防护用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活垃圾、医疗垃圾收集桶及暂存装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间等卫生设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气象条件增设降温保暖等设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印有“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葵花码和操作流程的宣传物料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样相关耗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健康部门负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病毒采样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10: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混采管和单采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咽拭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次性封口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样本条形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方检验机构提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样本转运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样人员用防护用品及免洗手消毒液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❓z.j.</cp:lastModifiedBy>
  <cp:lastPrinted>2022-05-31T15:51:00Z</cp:lastPrinted>
  <dcterms:modified xsi:type="dcterms:W3CDTF">2022-05-31T09:2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E4DB3678F41548CADE816B4DC8DA7</vt:lpwstr>
  </property>
  <property fmtid="{D5CDD505-2E9C-101B-9397-08002B2CF9AE}" pid="3" name="KSOProductBuildVer">
    <vt:lpwstr>2052-11.1.0.10463</vt:lpwstr>
  </property>
</Properties>
</file>